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w:t>
      </w:r>
      <w:r>
        <w:rPr>
          <w:rFonts w:cs="Arial" w:ascii="Arial" w:hAnsi="Arial"/>
          <w:b w:val="false"/>
          <w:bCs w:val="false"/>
          <w:color w:val="000000"/>
          <w:sz w:val="21"/>
          <w:szCs w:val="21"/>
        </w:rPr>
        <w:t>sign</w:t>
      </w:r>
      <w:r>
        <w:rPr>
          <w:rFonts w:cs="Arial" w:ascii="Arial" w:hAnsi="Arial"/>
          <w:b w:val="false"/>
          <w:bCs w:val="false"/>
          <w:color w:val="000000"/>
          <w:sz w:val="21"/>
          <w:szCs w:val="21"/>
        </w:rPr>
        <w:t xml:space="preserve"> 0.1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Peter Jones &lt;p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Endless Mobi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Red Hat, Inc.</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2007 Free Software Foundation, Inc. Everyone is permitted to copy and distribute verbatim copies of this license document, but changing it is not allowed.</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0:07:00Z</dcterms:created>
  <dc:creator>Navia</dc:creator>
  <dc:description/>
  <cp:keywords/>
  <dc:language>en-US</dc:language>
  <cp:lastModifiedBy>yanglijin</cp:lastModifiedBy>
  <dcterms:modified xsi:type="dcterms:W3CDTF">2020-01-17T10: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9fO4bQxgpd6rjpQ+4213pVMljwavKMpfby06yn/wkO5v2xHsCQjryZ2fqAy5d2qMsMZCA3Y
A6DQoA2qCtZkl0Uklag4K10i2gPT0lxZ93UMj0LUvD6uzI70UFM/6+XSCcfZ/BdzbR2dVcGw
gABtWKkTSTGyQXRsl8v+RQeL2XzL0y30R+NbUoeAPasegVZdVy2oK9cn9x5YcGrmJdzTQYED
UKg9hUPaj5N7rNCDJ6</vt:lpwstr>
  </property>
  <property fmtid="{D5CDD505-2E9C-101B-9397-08002B2CF9AE}" pid="3" name="_2015_ms_pID_7253431">
    <vt:lpwstr>AYpNn2MrrOhbyREsdqOr4DWvy1nra48Xe8XUmHc6bYZ8lfRhWCvLgH
9V/oM9giVRyJYrAezMkkYUAADqjWd6V+sM7fTvhZ2aKa9aDuLI97irOsW/0taon82DQl/+Ab
GLJvMBVxLzPukc9tmeSSy5mESePF8cL2fx8N8loVlA/v7lZMC3U7xH97d3sJueng/J7leHuC
BTkZD9+VRxiiUTY1uYFSCQkwDqgrgonwizhH</vt:lpwstr>
  </property>
  <property fmtid="{D5CDD505-2E9C-101B-9397-08002B2CF9AE}" pid="4" name="_2015_ms_pID_7253431_00">
    <vt:lpwstr>_2015_ms_pID_7253431</vt:lpwstr>
  </property>
  <property fmtid="{D5CDD505-2E9C-101B-9397-08002B2CF9AE}" pid="5" name="_2015_ms_pID_7253432">
    <vt:lpwstr>NV8J3kd72/CG/5jaEVuvCbvlA6Zjr3M6mfid
3hHld+a/BDqk+WDoaZTyF5c6fN7TwlRC+LT/555PVUcETsnyv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